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>Załącznik nr 3B do SWZ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MOWA UŻYCZENIA nr ...................(wzór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dniu  ...................................... w Radziejowi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b/>
          <w:sz w:val="20"/>
          <w:szCs w:val="20"/>
          <w:lang w:eastAsia="zh-CN"/>
        </w:rPr>
        <w:t xml:space="preserve">Samodzielnym Publicznym Zakładem Opieki Zdrowotnej z siedzibą </w:t>
      </w:r>
      <w:r>
        <w:rPr>
          <w:sz w:val="20"/>
          <w:szCs w:val="20"/>
          <w:lang w:eastAsia="zh-CN"/>
        </w:rPr>
        <w:t xml:space="preserve"> w Radziejowie  (88-200), ul. Szpitalna 3, wpisanym  do </w:t>
      </w:r>
      <w:r>
        <w:rPr>
          <w:rFonts w:eastAsia="Calibri"/>
          <w:sz w:val="20"/>
          <w:szCs w:val="20"/>
          <w:lang w:eastAsia="en-US"/>
        </w:rPr>
        <w:t>rejestru stowarzyszeń, innych organizacji społecznych i zawodowych, fundacji oraz samodzielnych publicznych zakładów opieki zdrowotnej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zh-CN"/>
        </w:rPr>
        <w:t>Krajowego Rejestru Sądowego przez Sąd Rejonowy w Toruniu, VIII Wydział Gospodarczy Krajowego Rejestru Sądowego pod numerem KRS  0000005015, NIP 889-12-69-126; REGON 910333036, reprezentowanym przez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</w:t>
      </w:r>
      <w:r>
        <w:rPr>
          <w:sz w:val="20"/>
          <w:szCs w:val="20"/>
        </w:rPr>
        <w:t>..</w:t>
        <w:tab/>
        <w:t>-  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zwanym w dalszej części umowy Biorącym do  używania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eprezentowaną przez :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zwana w dalszej części Użyczającym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§ 1. Przedmiot umowy</w:t>
      </w:r>
    </w:p>
    <w:p>
      <w:pPr>
        <w:pStyle w:val="NormalnyWeb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 Użyczający zobowiązuje się oddać do używania Biorącemu do używania  instrumentarium do implantów ortopedycznych, kupionych  od Użyczającego w ramach umowy sprzedaży nr  .................,  którego szczegółowy wykaz wraz z wartością zawiera załącznik nr 1 do umowy.</w:t>
      </w:r>
    </w:p>
    <w:p>
      <w:pPr>
        <w:pStyle w:val="NormalnyWeb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2. Po przekazaniu instrumentarium zostanie spisany protokół zdawczo-odbiorczy, który zostanie podpisany przez Pielęgniarkę Oddziałową Bloku Operacyjnego ze strony Biorącego do używania oraz przez osobę upoważnioną przez Użyczającego.     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3. Użyczający  zobowiązuje się dostarczyć przedmiot umowy do siedziby Biorącego do używania, własnym  transportem  na własny koszt i ryzyko.  Czynności wyładunku towaru ze środka transportu obciążają Użyczającego. 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Wartość przedmiotu użyczenia wynosi: ............................. ..... zł brutto</w:t>
      </w:r>
    </w:p>
    <w:p>
      <w:pPr>
        <w:pStyle w:val="NormalnyWeb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</w:rPr>
        <w:t>Słownie: (.......................................................................) i przedmiot użyczenia jest/ nie jest* ubezpieczony przez Użyczając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2124" w:firstLine="708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§ 2. Klauzula włas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trumentarium pozostaje przez cały czas trwania umowy własnością Użyczającego. Biorący do używania nie może oddać Instrumentarium osobom trzecim do bezpłatnego używania, w podnajem albo wydzierżawi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orący do używania nie jest także uprawniony do ustanawiania na Instrumentarium żadnych innych praw na rzecz osób trzecich oraz do przenoszenia praw i obowiązków wynikających z niniejszej umowy na osoby trzecie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3. Używanie Instrumentar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Biorący do używania jest zobowiązany używać Instrumentarium zgodnie z jego przeznaczeniem i dostarczonymi przez Użyczającego instrukcjami obsługi. Biorący do używania zobowiązuje się do używania Instrumentarium wyłącznie do </w:t>
      </w:r>
      <w:r>
        <w:rPr>
          <w:sz w:val="20"/>
          <w:szCs w:val="20"/>
        </w:rPr>
        <w:t>zakładania implantów ortopedycznych</w:t>
      </w:r>
      <w:r>
        <w:rPr>
          <w:color w:val="000000"/>
          <w:sz w:val="20"/>
          <w:szCs w:val="20"/>
        </w:rPr>
        <w:t xml:space="preserve"> zakupionych od Użycz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0"/>
          <w:szCs w:val="20"/>
        </w:rPr>
        <w:t>Biorący do używania nie będzie dokonywał żadnych napraw, zmian ani trwale demontował jakichkolwiek części Instrumentarium oraz powiadomi niezwłocznie Użyczającego o każdym uszkodzeniu Instrumentarium. Instrukcje obsługi stanowią integralną część umowy. Użyczający nie ponosi odpowiedzialności za szkody poniesione przez Biorącego do używania lub osoby trzecie, spowodowane używaniem Instrumentarium niezgodnie z instrukcjami ob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życzający ma prawo do kontrolowania prawidłowości używania Instrumentarium przez Biorącego do używania. Biorący do używania zapewni Użyczającemu dostęp do Instrumentarium w celu przeprowadzenia jego inwentaryzacji. W przypadku naruszenia przez Biorącego d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żywania warunków o których mowa w § 2 i § 3 ust 1 umowy, Użyczający ma prawo rozwiązać umowę ze skutkiem natychmias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0"/>
          <w:szCs w:val="20"/>
        </w:rPr>
        <w:t>Biorący do używania ponosi odpowiedzialność za działania własne lub osób trzecich powodujące nieprawidłowe używanie lub uszkodzenie, zniszczenie, utratę Instrumentarium. W takim przypadku Użyczający ma prawo żądać od Biorącego do używania zapłaty kwoty, w wysokości wyliczonej przez Użyczającego odpowiednio do wartości Instrumenta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iorący do używania nie ponosi odpowiedzialności za uszkodzenie, zniszczenie lub utratę Instrumentarium, które nie zostało spowodowane działaniem lub zaniechaniem Biorącego do używania lub osób trzecich, za które ponosi on odpowiedzialnoś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miana miejsca użytkowania Instrumentarium jest możliwa za zgodą Użyczającego na piśmie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4. Realizacja przedmiotu umow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color w:val="000000"/>
          <w:sz w:val="20"/>
          <w:szCs w:val="20"/>
        </w:rPr>
        <w:t>Użyczający przekaże Instrumentarium Biorącemu do używania na podstawie  protokołu odbioru Załącznik nr …,  podpisanego przez osoby reprezentujące Biorącego do używa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color w:val="000000"/>
          <w:sz w:val="20"/>
          <w:szCs w:val="20"/>
        </w:rPr>
        <w:t>W przypadku niekupowania od Użyczającego implantów w ilości podanej w umowie sprzedaży Nr ............................ Użyczający ma prawo rozwiązać umowę i żądać zwrotu Instrumentarium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5. Serwis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życzający zobowiązuje się do bezpłatnych napraw Instrumentarium wynikających z jego normalnego używania. Koszty napraw Instrumentarium wynikające z używania go niezgodnie z instrukcją obsługi ponosi Biorący do używan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gdy instrumentarium ma widoczne wady lub wymaga naprawy, Użyczający dostarczy Biorącemu w użyczenie nowe instrumentarium pozbawione wad, w terminie 2 dni roboczych od momentu zgłoszenia konieczności wymiany lub naprawy. </w:t>
      </w:r>
    </w:p>
    <w:p>
      <w:pPr>
        <w:pStyle w:val="Normal"/>
        <w:spacing w:lineRule="auto" w:line="360"/>
        <w:ind w:left="2124" w:hanging="212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6. Zawiadom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>Zawiadomienia dotyczące umowy dokonywane będą w formie pisemnej i doręczane drogą pocztową – listem polec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>Strony zobowiązują się do niezwłocznego zawiadomienia się nawzajem o zmianach swojej firmy (nazwy), siedziby, adresu dla doręczeń faktur oraz korespondencji. Brak zawiadomienia o tych zmianach powoduje, że doręczenia na adres wskazany w umowie będą uznawane za skute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wystąpienia po stronie Biorącego do używania zmian strukturalnych, własnościowych, formy prawnej, przekształceń, itp. zobowiązany jest on bez zbędnej zwłoki poinformować o tym Użyczającego w formie oświadczenia. Biorący do używania lub osoba trzecia wstępująca w wyniku powyższych zmian w prawa i obowiązki wynikające z umowy, zobowiązane są potwierdzić Użyczającemu saldo użytkowanych przez niego narzędzi (Instrumentarium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7 Postanowienia dodatkow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color w:val="000000"/>
          <w:sz w:val="20"/>
          <w:szCs w:val="20"/>
        </w:rPr>
        <w:t>Strony dopuszczają, że na podstawie niniejszej umowy Użyczający odda Biorącemu do używania instrumentarium wymienione</w:t>
      </w:r>
      <w:r>
        <w:rPr>
          <w:color w:val="00B05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Załączniku Nr ….do umowy na czas wykonania określonego zabiegu (zabiegów) do implantacji, niezbędne do wykonywania  tych zabiegów z użyciem implantów zakupionych na podstawie umowy sprzedaży, o której mowa w § 1 ust. 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color w:val="000000"/>
          <w:sz w:val="20"/>
          <w:szCs w:val="20"/>
        </w:rPr>
        <w:t>Użyczenie  Biorącemu do używania instrumentarium, o którym mowa w ust. 1 nastąpi  na podstawie zamówienia pisemnego złożonego przez Biorącego do używania w osobie Pielęgniarki Oddziałowej Bloku Operacyjnego, zaakceptowanego przez Dyrektora Zamawiającego, złożonego z 5-dniowym wyprzedzeniem, które będzie określało rodzaj instrumentarium oraz czas , na który ma być ono oddane do używania Biorącemu do używa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danie do używania instrumentów, o których mowa w ust. 1 będzie wymagało sporządzenia protokołu odbioru tego instrumentarium przez Biorącego do używania na zasadach  wynikających z niniejszego paragrafu, a następnie protokołu jego zwrotu  Użyczającem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instrumentarium , o którym mowa w niniejszym paragrafie stosuje się odpowiednio postanowienia niniejszej umowy z wyłączeniem § 4 ust. 2 oraz § 8 ust. 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Wartość instrumentarium wymienionego w niniejszym paragrafie określona będzie każdorazowo w protokole odbioru, o którym mowa w ust. 3 .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8. Zakończe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a zostaje zawarta na okres od  ........................ do dnia 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kończenie umowy obliguje Biorącego do używania do zwrotu Użyczającemu Instrumentarium wydezynfekowanego lub opakowanego w sposób zapewniający bezpieczeństwo osobom trzecim wraz z czytelną informacją na opakowaniu o skażeniu zawart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naruszenia istotnych warunków umowy, strony mogą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razie rozwiązania umowy Biorący do używania jest zobowiązany do natychmiastowego zwrotu Użyczającemu tj., na pierwsze wezwanie, udostępnionego Instrumentarium w stanie niepogorszonym ponad zużycie wynikające z normalnego uż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żdej ze stron przysługuje prawo do wypowiedzenia niniejszej umowy z zachowaniem miesięcznego okresu wypowie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2124" w:hanging="2124"/>
        <w:jc w:val="center"/>
        <w:rPr/>
      </w:pPr>
      <w:r>
        <w:rPr>
          <w:color w:val="000000"/>
          <w:sz w:val="20"/>
          <w:szCs w:val="20"/>
        </w:rPr>
        <w:t>§ 9. 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>Wszelkie spory lub roszczenia wynikające z niniejszej umowy lub jej naruszenia, rozwiązania lub nieważności albo też z nimi związane, będą rozstrzygane będą przez Sąd właściwy dla siedziby Biorącego do uży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spraw nieuregulowanych niniejszą umową stosuje się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a wchodzi w życie z dniem dostarczenia Instrumentari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ę sporządzono w 2 jednobrzmiących egzemplarzach, po 1 dla każdej ze stron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 xml:space="preserve">BIORĄCY DO UŻYWANIA </w:t>
        <w:tab/>
        <w:t xml:space="preserve">                                          UŻYCZAJĄCY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color w:val="000000"/>
          <w:sz w:val="20"/>
          <w:szCs w:val="20"/>
        </w:rPr>
        <w:t>.                           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6"/>
      <w:szCs w:val="20"/>
    </w:rPr>
  </w:style>
  <w:style w:type="character" w:styleId="WW8Num2z0">
    <w:name w:val="WW8Num2z0"/>
    <w:qFormat/>
    <w:rPr>
      <w:color w:val="000000"/>
      <w:sz w:val="22"/>
    </w:rPr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ytuZnak">
    <w:name w:val="Tytuł Znak"/>
    <w:qFormat/>
    <w:rPr>
      <w:color w:val="FF0000"/>
      <w:sz w:val="24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alibri" w:hAnsi="Calibri" w:eastAsia="Calibri" w:cs="Calibri"/>
      <w:color w:val="FF0000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23:00Z</dcterms:created>
  <dc:creator>.</dc:creator>
  <dc:description/>
  <cp:keywords/>
  <dc:language>en-US</dc:language>
  <cp:lastModifiedBy>user59</cp:lastModifiedBy>
  <cp:lastPrinted>2019-04-05T12:30:00Z</cp:lastPrinted>
  <dcterms:modified xsi:type="dcterms:W3CDTF">2025-01-09T08:42:00Z</dcterms:modified>
  <cp:revision>11</cp:revision>
  <dc:subject/>
  <dc:title>                </dc:title>
</cp:coreProperties>
</file>